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8-4721-1/2016</w:t>
        <w:tab/>
        <w:tab/>
        <w:tab/>
        <w:tab/>
        <w:tab/>
        <w:tab/>
        <w:tab/>
        <w:t xml:space="preserve">                  „M”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Vinczéné Dudás Katalin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Major Edi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- testületéne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2-ai rendkívül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z Alsó- Tisza-menti Önkormányzati Társulás Társulási Megállapodása egységes szerkezetbe foglalt 5. módosításának jóváhagyása, véleményezése</w:t>
      </w:r>
    </w:p>
    <w:p>
      <w:pPr>
        <w:pStyle w:val="Normal"/>
        <w:spacing w:before="0" w:after="0"/>
        <w:ind w:right="-567" w:firstLine="284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ind w:right="-567" w:firstLine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ind w:right="-567" w:firstLine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 xml:space="preserve">Önök előtt ismert, hogy az Alsó- Tisza-menti Önkormányzati  Társulást (a továbbiakban: Társulás)  2013. július 01. napjával jogutódlással a Magyarország helyi önkormányzatairól szóló 2011. évi CLXXXIX. (továbbiakban: Mötv.) törvény 88. § (1) bekezdése szerint eljárva, 3 település, Csanytelek székhellyel, Felgyő és Tömörkény községek önkormányzatai képviselő-testületei alapították, mely alapítás Társulási Megállapodás írásba foglalásával  ment végbe, a Tagönkormányzatok Képviselő-testületei által, az Mötv. 88. § (2) bekezdése szerinti, a Társulás Társulási Tanácsa jóváhagyását megelőzően, minősített többséggel hozott határozat elfogadásával, a Társulási Tanács határozata megerősítéseként. 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 Társulási Megállapodás (a továbbiakban: Megállapodás) jóváhagyását követően bekövetkezett központi jogszabály változások és a jogelőd Társulással kötött szerződések felmondása miatt, elkerülhetetlenné vált a Társulás Társulási Megállapodása  módosítása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melyet a Tagönkormányzatok minősített többséggel hozott határozatukba rögzítetten előzetesen tárgyaltak és jóváhagytak, melyet a Társulás Társulási Tanácsa (a továbbiakban: Társulási Tanács) 9/2013. (VII. 12.) Atmöt határozatával fogadott el. A Megállapodást az Mötv. 88. § (1) bekezdésében foglaltak szerint a Tagönkormányzatok Polgármesterei kézjegyükkel hitelesítették, amely 2013. július 30. napján lépett hatályba. Ez volt a </w:t>
      </w:r>
      <w:r>
        <w:rPr>
          <w:b/>
          <w:sz w:val="22"/>
          <w:szCs w:val="22"/>
        </w:rPr>
        <w:t>Megállapodás 1. módosítása</w:t>
      </w:r>
      <w:r>
        <w:rPr>
          <w:sz w:val="22"/>
          <w:szCs w:val="22"/>
        </w:rPr>
        <w:t xml:space="preserve"> (egységes szerkezetbe foglalva)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 xml:space="preserve">Csongrád Városi Önkormányzat Képviselő-testülete minősített többséggel hozott 172/2014. (XII. 18.) önkormányzati határozatába foglalta a Társuláshoz való csatlakozási szándékát, melyről írásban 2014. december 31. napjáig értesítette a Társulás Elnökét.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 Társulási Tanács a csatlakozási szándékot 2015. 07. 01. nappal, az Mötv. 89. § (1) bekezdésében foglaltak szerint eljárva, a Társulás Törvényességi felelőse által benyújtott előterjesztésben foglaltak szerint azért módosította, hogy az Mötv. fenti rendelkezésétől eltérően ne év elején, hanem évközben is lehessen a Társuláshoz való csatlakozási szándékot elfogadni. A Társulás Társulási Tanácsa döntése előtt a Tagönkormányzatok minősített többséggel hozott döntésüket határozatba foglalva hagyták jóvá a Társulás Megállapodása módosítását, melyet a Társulási Tanács minősített többséggel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hozott   határozatába rögzített. A Tagönkormányzatok Polgármesterei 2014. december 19. napján saját kezűleg írtak alá a Megállapodást, melynek IV. Fejezete 1. – 3. pontja értelmében lehetővé vált a Társuláshoz való csatlakozást év végéig kimondó önkormányzat számára a Társuláshoz év-közben jogszerűen csatlakozni. Ez indokolta a </w:t>
      </w:r>
      <w:r>
        <w:rPr>
          <w:b/>
          <w:sz w:val="22"/>
          <w:szCs w:val="22"/>
        </w:rPr>
        <w:t>Megállapodás 2. módosítását,</w:t>
      </w:r>
      <w:r>
        <w:rPr>
          <w:sz w:val="22"/>
          <w:szCs w:val="22"/>
        </w:rPr>
        <w:t xml:space="preserve"> amelyet egységes szerkezetben hagyott jóvá a Társulási Tanács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Csongrád Városi Önkormányzat Képviselő-testülete Társuláshoz való csatlakozási szándékát a Tagönkormányzatok határozatukba foglalva támogatták, így nem volt akadálya annak, hogy a Társulási Tanács 2/2015. (II. 13.) Atmöt határozatába rögzítse a csatlakozás 2015. július 01. napjával való elfogadását és felkérje a csatlakozást kimondó önkormányzat képviselőjét a szükséges intézkedések megtételére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 xml:space="preserve">Csongrád Városi Önkormányzat Képviselő-testülete több döntést is hozott annak érdekében, hogy minden akadály elháruljon a Társuláshoz való csatlakozás útjából, így szétválás módszerével egy új intézmény alapítását mondta ki az Esély Szociális és Gyermekjóléti Alapellátási Központja 2015. április 01. napjával való létrehozásával a  44/2015. (III. 5.) önkormányzati határozatában.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 xml:space="preserve">Az új intézmény törzskönyvi nyilvántartásba vétele ezzel az időponttal megtörtént a Magyar Államkincstár Csongrád Megyei Igazgatósága által, így Csongrád Városi Önkormányzat Képviselő-testületének  lehetősége nyílt arra, hogy az önkormányzat kötelező feladataként az Mötv. 13. § (1) bekezdés 8. és 8a. pontjába foglalt szociális- és gyermekjóléti feladatok ellátása jogát átruházza a Társulásra, melyet az 56/2015. (III. 19.) önkormányzati határozatába rögzített. 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 Társulási Tanács döntése előtt a Tagönkormányzatok tárgyalták és változtatás nélkül elfogadták a csatlakozni szándékozó önkormányzat szociális- és gyermekjóléti önkormányzati feladatainak, benne intézményfenntartói joga gyakorlásának átvételét, így a Társulási Tanács minősített többségi döntéssel 10/2015. (III. 26.) Atmöt határozatába foglalta, hogy 2015. július 01. napjával átveszi  az Mötv. 12. § (2) bekezdésében az átruházás feltételeként megkötött 3 hónappal korábban megtett vállalása szerint, az Mötv. 41. § (4) bekezdésében arra jogosított szervként eljárva, a Társulásra átruházott feladatok ellátását, melynek érdekében szükséges intézkedések megtételét rendelte el.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Egyik intézkedés a Megállapodás módosítása, egyrészt a Társuláshoz való csatlakozását kimondó Csongrád Városi Önkormányzat Képviselő-testülete Megállapodásba való felvétele, másrészt  az általa átadott szociális- és gyermekjóléti feladatok, intézményfenntartó jog gyakorlása átruházása és annak Társulási Tanács általi elfogadása indokolt.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 xml:space="preserve">Így jutottunk el a </w:t>
      </w:r>
      <w:r>
        <w:rPr>
          <w:b/>
          <w:sz w:val="22"/>
          <w:szCs w:val="22"/>
        </w:rPr>
        <w:t>Megállapodás 3. ízben történő módosításához</w:t>
      </w:r>
      <w:r>
        <w:rPr>
          <w:sz w:val="22"/>
          <w:szCs w:val="22"/>
        </w:rPr>
        <w:t>, melyet egységes szerkezetben hagytak jóvá a Tagönkormányzatok és a Társulási Tanács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 Megállapodás az előző módosításokhoz képest formailag megújult, tartalmilag a hatályos vonatkozó központi jogszabályok és a Társulási Tanács által kötött megállapodások szükség szerű változása miatt több ponton is módosult,  melyet a Társulási Tanács döntései és további eljárásjogi intézkedések rendszerbe foglalása, a Társulás Szervezeti és Működési Szabályzata és a Megállapodás teljes összhangjának megteremtése, a feladat-ellátási megállapodás keretbe foglalva  tett elengedhetetlenné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 38/2015. (VIII. 11.) Atmöt határozatával rendelte el – forgatókönyvbe rögzítetten – azokat a feladatokat, amelyek végrehajtása szükségesek voltak ahhoz, hogy a 2016. január 01. napján hatályba lépett központi rendelkezéseknek megfelelve tudjon eleget tenni a családsegítő- és gyermekjóléti szolgáltatások szervezeti átalakításának, az eddigi 2 önálló szociális szervezet helyett eggyé összevont új szolgálatként való működtetésével, továbbá központ néven egy új szociális szervezet kialakításával, azoknak a  Társulás fenntartásába adott szociális intézményekbe való beintegrálásával, a szolgálat és a központ  önálló szakmaisága és szervezeti felállásával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 Tagönkormányzataként a Társulási Tanács döntésének megfelelve eleget tettünk a forgatókönyv szerinti feladatoknak és határozatunkban rögzítettük a szervezeti átalakítást, amely indokolta a </w:t>
      </w:r>
      <w:r>
        <w:rPr>
          <w:b/>
          <w:sz w:val="22"/>
          <w:szCs w:val="22"/>
        </w:rPr>
        <w:t>Megállapodás 4. módosítását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 központi vonatkozó hatályos jogszabályok (a 2017. évi  költségvetési törvény 2. melléklete III. fejezete 2. pontja a)-b) alpontja) a központi költségvetésből a család- és gyermekjóléti központ feladata ellátására  adott állami támogatás lehívása, igénybevétele jogát akkor engedi Társulásban gyakorolni, amennyiben a járásszékhely önkormányzata (Csongrád város) egyben a Társulás székhelye, mivel a tárgyi feladat ellátására a járásszékhely önkormányzata a kötelezett.  Saját jogán akkor jogosult Csongrád Városi Önkormányzat állami támogatás lehívására a központi költségvetésből, amennyiben a feladat címzettjeként önkormányzati fenntartású intézménye részeként (pl.. telephelyre) integrálja a feladat ellátását.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2"/>
          <w:szCs w:val="22"/>
        </w:rPr>
        <w:t>Ahhoz, hogy jogszerű eljárás keretében tudjon működni és a működésre állami támogatást leigényelni a feladat ellátására kötelezett járásszékhely önkormányzat, azt a döntést hozta 202/2016. (XI. 24.) önkormányzati határozatában, hogy a Társulás fenntartásába adott Esély Szociális és Gyermekjóléti Alapellátási Központ keretében működő Család- és Gyermekjóléti Szolgálat és a Család- és Gyermekjóléti Központ által ellátott feladatot kiszervezi, az átruházott feladat, hatáskör gyakorlását 2017. január 01. napjával visszavonja. A Szolgálat és a Központ feladatellátását a járásszékhely önkormányzat az által fenntartott Piroskavárosi Idősek Otthonába (6640 Csongrád, Szent I. u. 19.) integrálta akként, hogy a feladat ellátás helyeként 6640 Csongrád, Kis-Tisza u. 4. sz. alatti helyszínt határozta meg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a döntést kell átvezetni a hatályos Megállapodáson és az érintett intézmények Alapító Okiratain. </w:t>
      </w:r>
    </w:p>
    <w:p>
      <w:pPr>
        <w:pStyle w:val="Normal"/>
        <w:spacing w:before="0" w:after="0"/>
        <w:ind w:right="-56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ársulási Tanács tárgybeli döntése előtt minden Tagönkormányzatnak véleményeznie kell a módosított Megállapodást. Ezzel jutottunk el a Megállapodás 5. módosításához.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b/>
          <w:sz w:val="22"/>
          <w:szCs w:val="22"/>
        </w:rPr>
        <w:t>A fentiekre tekintettel a tárgyban minősített többségi döntéssel kell jóváhagyni ezen előterjesztéshez csatolt Megállapodást és felhatalmazni a település Polgármesterét a 2017. január 01. napján hatályba lépő Megállapodás aláírására.</w:t>
      </w:r>
    </w:p>
    <w:p>
      <w:pPr>
        <w:pStyle w:val="Normal"/>
        <w:spacing w:before="0" w:after="0"/>
        <w:ind w:right="-56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before="0" w:after="0"/>
        <w:ind w:right="-567" w:firstLine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oljuk tárgyi előterjesztésben, a hozzá csatolt Társulási Megállapodásban és a határozati javaslatban foglaltak megtárgyalását, a Társulási Tanács tárgyban hozott határozatai figyelembe vételével, annak változtatás nélküli elfogadását. 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ind w:right="-567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7" w:firstLine="284"/>
        <w:contextualSpacing/>
        <w:jc w:val="center"/>
        <w:rPr/>
      </w:pPr>
      <w:r>
        <w:rPr>
          <w:b/>
          <w:sz w:val="22"/>
          <w:szCs w:val="22"/>
        </w:rPr>
        <w:t>Határozati  j a v a s l a t</w:t>
      </w:r>
    </w:p>
    <w:p>
      <w:pPr>
        <w:pStyle w:val="Normal"/>
        <w:spacing w:before="0" w:after="0"/>
        <w:ind w:right="-567" w:firstLine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Csongrád Városi Önkormányzat Képviselő-testülete tárgyi előterjesztést megtárgyalta és a Magyarország helyi önkormányzatairól szóló 2011. évi CLXXXIX. törvény (továbbiakban: Mötv.) 88. (2) bekezdésében foglaltak szerint eljárva, minősített többségű döntését az 88. § (1) bekezdésében és a 93. §-ban rögzített szabályok betartásával  változtatás nélkül  </w:t>
      </w:r>
    </w:p>
    <w:p>
      <w:pPr>
        <w:pStyle w:val="Normal"/>
        <w:spacing w:before="120" w:after="120"/>
        <w:ind w:right="-56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 ó v á h a g y j a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 Társulás Társulási Megállapodása egységes szerkezetbe foglalt 5. módosítását, </w:t>
      </w:r>
      <w:r>
        <w:rPr>
          <w:sz w:val="22"/>
          <w:szCs w:val="22"/>
        </w:rPr>
        <w:t>amely</w:t>
      </w:r>
    </w:p>
    <w:p>
      <w:pPr>
        <w:pStyle w:val="Normal"/>
        <w:spacing w:before="0" w:after="120"/>
        <w:ind w:right="-56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7. január 01. napján lép hatályba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ezen határozathoz </w:t>
      </w:r>
      <w:r>
        <w:rPr>
          <w:b/>
          <w:sz w:val="22"/>
          <w:szCs w:val="22"/>
        </w:rPr>
        <w:t>1. mellékletként csatolt formában és  tartalommal,</w:t>
      </w:r>
      <w:r>
        <w:rPr>
          <w:sz w:val="22"/>
          <w:szCs w:val="22"/>
        </w:rPr>
        <w:t xml:space="preserve"> melynek elválaszthatatlan részét képezi a külön Társulási Tanácsi határozattal jóváhagyott feladat-ellátási megállapodás és annak melléklet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Csongrád Városi Önkormányzat Képviselő-testülete javasolja a tárgyi előterjesztés szerint benyújtott Társulási Megállapodás Alsó- Tisza-menti Önkormányzati Társulás Társulási Tanácsa általi, minősített döntéssel való, változtatás nélküli e l f o g a d á s á t.</w:t>
      </w:r>
    </w:p>
    <w:p>
      <w:pPr>
        <w:pStyle w:val="Normal"/>
        <w:spacing w:before="0" w:after="0"/>
        <w:ind w:right="-567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 azonnal és folyamatos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  Kató Pálné a Társulás Törvényességi Felelőse, Feladatellátó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Beszámolás határideje:</w:t>
      </w:r>
      <w:r>
        <w:rPr>
          <w:rFonts w:cs="Times New Roman" w:ascii="Times New Roman" w:hAnsi="Times New Roman"/>
        </w:rPr>
        <w:t xml:space="preserve">  végrehajtást követő soros ülésen</w:t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spacing w:lineRule="auto" w:line="240" w:before="0" w:after="0"/>
        <w:ind w:left="0" w:right="-567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Erről értesítést kap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gyzői Iroda és általa: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sanytelek Község Önkormányzata Képviselő-testülete Tagjai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rgó Henrik Csanytelek Község Önkormányzata Polgármestere, Társulási Tanács Elnöke,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ánfi Sándor Tömörkény Község Önkormányzata Polgármestere, Társulási Tanács Alelnöke,   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rváth Lajos Felgyő Község Önkormányzata Polgármestere, a Társulás Tagja,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tó Pálné Csanyteleki Polgármesteri Hivatal Vezetője, Feladatellátó, Törvényességi Felelős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 Város Polgármester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Garamond" w:hAnsi="Garamond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4:00Z</dcterms:created>
  <dc:creator>Szocpol5</dc:creator>
  <dc:description/>
  <dc:language>en-US</dc:language>
  <cp:lastModifiedBy>kabdemar</cp:lastModifiedBy>
  <cp:lastPrinted>2016-03-02T15:02:00Z</cp:lastPrinted>
  <dcterms:modified xsi:type="dcterms:W3CDTF">2016-12-01T08:54:00Z</dcterms:modified>
  <cp:revision>2</cp:revision>
  <dc:subject/>
  <dc:title>Csongrád Város Polgármesterétől</dc:title>
</cp:coreProperties>
</file>